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4.</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MD</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30.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00 – 14: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Markus Demmel</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Markus Demmel</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 David Schröpfer, Niels Gatzk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Als geplanter Termin für den Workshop ist der 12.6. angedacht. Es wird noch ein männlicher Vertreter aus VS gesucht, der Vater ist.</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gab folgende Überlegungen zum Thema Schließfächer:</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ätze: vor neuer Cafete (A-Bau), C-Bau (vor Downtown), Bibliothek</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Die Schließfächer vor der Bibliothek könnten gleichzeitig mitbestellt werden, sind aber nur für eine kurzfristige Nutzung, während eines Bibliotheksbesuches gedacht. Dazu muss die Bibliothek mit in die Planung mit einbezogen werden und kontaktiert werden.</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soll eine Testphase gestartet werden mit gemieteten Schließfächern, die jedoch nicht mit 1-Jahres-Verträgen sondern mit Verträgen für ein Semester durchgeführt wird. In dieser Testphase soll herausgefunden werden, wie das Angebot angenommen wird.</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AStA Blog / Intranet / Websi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anung Alte Cafe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In der Küchenecke sollen aus brandschutztechnischen Gründen Öfen mit einer Zeitschaltuhr eingebaut werden. Ähnliche Modelle wir im AStA-Büro.</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 zu den Pflanzen und Töpfen</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Reparatur der Eistruhe: nichts neues, da niemand der Anwesenden genau wusste, was kaputt ist</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Für das Technik-Referat soll ein neuer tragbarer Kasetten+CD(+MP3)-Spieler („Ghettoblaster“) gekaut werd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WW8Num5z3">
    <w:name w:val="WW8Num5z3"/>
    <w:qFormat/>
    <w:rP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09:00Z</dcterms:created>
  <dc:creator>gatzke</dc:creator>
  <dc:description/>
  <cp:keywords/>
  <dc:language>en-US</dc:language>
  <cp:lastModifiedBy>Markus Demmel</cp:lastModifiedBy>
  <cp:lastPrinted>2008-04-29T13:50:00Z</cp:lastPrinted>
  <dcterms:modified xsi:type="dcterms:W3CDTF">2008-05-09T10:23:00Z</dcterms:modified>
  <cp:revision>4</cp:revision>
  <dc:subject>Formular</dc:subject>
  <dc:title>Sitzungsprotokoll</dc:title>
</cp:coreProperties>
</file>