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6804" w:leader="none"/>
        </w:tabs>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3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851" w:leader="none"/>
          <w:tab w:val="left" w:pos="2835" w:leader="none"/>
          <w:tab w:val="left" w:pos="3232" w:leader="none"/>
        </w:tabs>
        <w:spacing w:lineRule="auto" w:line="480"/>
        <w:jc w:val="both"/>
        <w:rPr>
          <w:rFonts w:ascii="Arial Narrow" w:hAnsi="Arial Narrow" w:cs="Arial Narrow"/>
          <w:sz w:val="22"/>
          <w:szCs w:val="22"/>
          <w:lang w:val="de-DE"/>
        </w:rPr>
      </w:pPr>
      <w:r>
        <w:rPr>
          <w:rFonts w:cs="Arial Narrow" w:ascii="Arial Narrow" w:hAnsi="Arial Narrow"/>
          <w:sz w:val="22"/>
          <w:szCs w:val="22"/>
          <w:lang w:val="de-DE"/>
        </w:rPr>
        <w:tab/>
        <w:t>TOP 6 und 7 sind identisch, wird korrigiert (Davi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Barbara Kopf schlägt vor, zukünftig in Sitzungen Kekse anzubieten. Vorschlag wurde positiv aufgenommen.</w:t>
      </w:r>
    </w:p>
    <w:p>
      <w:pPr>
        <w:pStyle w:val="WortmarkeFu"/>
        <w:numPr>
          <w:ilvl w:val="1"/>
          <w:numId w:val="2"/>
        </w:numPr>
        <w:tabs>
          <w:tab w:val="clear" w:pos="9355"/>
          <w:tab w:val="left" w:pos="1418" w:leader="none"/>
        </w:tabs>
        <w:spacing w:lineRule="auto" w:line="360"/>
        <w:ind w:left="1418" w:hanging="567"/>
        <w:jc w:val="both"/>
        <w:rPr/>
      </w:pPr>
      <w:r>
        <w:rPr>
          <w:rFonts w:cs="Arial Narrow" w:ascii="Arial Narrow" w:hAnsi="Arial Narrow"/>
          <w:sz w:val="22"/>
          <w:lang w:val="de-DE"/>
        </w:rPr>
        <w:t>Niels Gatzke schlägt vor, dass die Personen, die zu einzelnen TOPs eines Meetings Zuständigkeiten erhalten haben, in zukünftigen Sitzungen unter dem TOP 2 einen kurzen Statusbericht zu den von ihnen bearbeiteten Punkten liefern (neuer TOP 2a).</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Am 17.04.2008 findet um 18:30 Uhr in der Pizzeria Europa das Helferessen als Nachklang der Erstsemesterfete stat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entscheidungsrechte ZBVs</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David Schröpfer stellt den Antrag, dass ZBVs ab sofort ein volles Entscheidungsrecht innerhalb des AStAs haben, ausgenommen der Schweigepflicht unterliegender Punkte wie Finanzen, Gremien und Sozialberatungsfälle, welche an das Gremienamt des AStA gebunden sind.</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Der Antrag wird zur Abstimmung gestellt. Ergebnis: 3 Ja, 0 Nein, 0 Enthaltungen.</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Ab sofort sind ZBVs abstimmungsbefugt, die Anzahl stimmberechtigter anwesender Mitglieder beträgt ab TOP4 5.</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Niels Gatzke schlägt vor, den studentischen Aktionsraum „Alte Cafete“ durch zusätzliche Einrichtungsgegenstände attraktiver für Studierende zu mach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Pflanzen: Barbara Kopf trägt zur nächsten Sitzung mögliche Gewächse und eine Preisschätzung für deren Anschaffung zusamm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ülleimer: Sind vorhanden, David Schröpfer klärt deren Aufstellung mit dem TD ab.</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ikrowellen: 2 Geräte sollen beschafft werden, über einen Antrag aus den Studiengebühren. David Schröpfer klärt die Aufstellmöglichkeiten mit dem TD ab, ebenso kümmert er sich um die Reinigungsfrage der Geräte.</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Grill/Backofen: 1 Gerät soll beschafft werden, Abklärung erfolgt gemäß TOP 4a / Mikrowell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Waschbecken: Ist im Raum bereits vorhanden, David Schröpfer klärt mit dem TD die Nutzbarkeit und Zugänglichkeit der sanitären Einrichtung.</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Snack- und Getränkeautomat: Es soll jeweils 1 Gerät aufgestellt werden, David Schröpfer klärt die Möglichkeit der Beschaffung und den möglichen Aufstellort mit dem TD.</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Niels Gatzke schlägt vor, für das Spielereferat eine Eistruhe in den Referatsraum hinter der Alten Cafete aufzustellen. Eine Klärung der Möglichkeit erfolgt durch Christian Ländner (Technik), Niels Gatzke (Kino) und Barbara Kopf (Spiel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FöGe</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Am 24.04.2008 findet um 18:30 Uhr in der Alten Cafete ein Fachschaftsrat statt. Für diesen FSR soll Herr Schäflein-Armbruster aus der Fakultät PE eingeladen werden, um über die Fördergesellschaft zu berichten. David Schröpfer kümmert sich um die Einladung.</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Da die Fördergesellschaft in der HFU nahezu unbekannt ist, soll auf der AStA Homepage eine Rubrik „FöGe“ eingeführt werden, in der Informationen zur FöGe, zu deren Aktionen etc. dargestellt werden. Weiterhin soll ein Artikel für das Forum der FöGe im Juni erstellt und auf der Homepage sowie als Aushang veröffentlicht werden. Verantwortlich ist Markus Demmel.</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Weiterhin plant das Kinoreferat, entsprechende Werbung im Vorprogramm des Films laufen zu lassen.</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Eine weitere Möglichkeit für die Werbung der FöGe sind Schaukästen in der HFU. David Schröpfer klärt die Verfügbarkeit mit der Hochschulleitung ab.</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Intranet AStA</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Es wurde seitens des RZ eine Domain „intranet.asta.hs-furtwangen.de“ eingerichtet. Markus Demmel ist verantwortlich, gemeinsam mit Claudia Lüthje (Admin) unter dieser Domain einen Blog einzurichten.</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Markus Demmel und David Schröpfer evaluieren Groupware-Lösungen, welche die Anforderungen des AStA an eine Collaborations-Software am besten abdecken und die Möglichkeit der Einbindung der Serverlaufwerke bieten. Einzubeziehen ist hierbei auch Claudia Lüthj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Sabine Heizmann hat ein Programm für den AStA-Ausflug im SS 2008 erarbeitet. Mögliche Termine sind der 11.06. und der 20.06. Nach kurzer Diskussion wurde der 20.06. als Wunschtermin seitens des AStA Fuwa definiert.</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Rechenzentrum</cp:lastModifiedBy>
  <cp:lastPrinted>2008-04-17T15:46:00Z</cp:lastPrinted>
  <dcterms:modified xsi:type="dcterms:W3CDTF">2008-04-17T13:46:00Z</dcterms:modified>
  <cp:revision>14</cp:revision>
  <dc:subject>Formular</dc:subject>
  <dc:title>Sitzungsprotokoll</dc:title>
</cp:coreProperties>
</file>