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de-DE"/>
        </w:rPr>
      </w:pPr>
      <w:r>
        <w:rPr>
          <w:rFonts w:cs="Arial Narrow" w:ascii="Arial Narrow" w:hAnsi="Arial Narrow"/>
          <w:sz w:val="22"/>
          <w:lang w:val="de-DE"/>
        </w:rPr>
        <w:t>5.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cs="Arial Narrow" w:ascii="Arial Narrow" w:hAnsi="Arial Narrow"/>
          <w:sz w:val="22"/>
          <w:lang w:val="de-DE"/>
        </w:rPr>
        <w:t xml:space="preserve"> / sda</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8.05.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Stefan Lüthj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Sitzung des Haushaltsausschusses. Dem AStA steht im Haushaltsjahr 2008 ein Budget von 17700 Euro zur Verfügung. David Schröpfer stellt einen Antrag auf Erhöhung des Budgets auf 20000 Euro.</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AStA Homepage. Christian Bieser hat sich aus der Verwaltungstätigkeit zurückgezogen, David Schröpfer übernimmt ab sofort diesen Posten. In den nächsten Tagen sollen ein Blog (auszuführen von Markus Demmel) sowie ein Intranet (auszuführen durch David Schröpfer) installiert werd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br/>
        <w:t>Keine Information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Kinorefera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Axel Restle berichtet über den Verlauf des Kinoreferats im Sommersemester 2008. Leider sind die Besucherzahlen weiter stark rückläufig. Auf Grund dessen beschließt der AStA, das weitere Kinoprogramm im Sommersemester einzustellen.</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Über den weiteren Verlauf des Referats wird im Laufe des Semesters entschi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Gremienwahl</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werbung</w:t>
        <w:br/>
        <w:t>Jeder ist angehalten, weitere Kandidaten für die Listen zu gewinnen. Weiterhin soll jeder, wo immer möglich, Werbung für die Wahlen machen, um eine möglichst hohe Wahlbeteiligung zu erreich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gesichter</w:t>
        <w:br/>
        <w:t>Es werden noch weitere Gesichter für die Marketingplakate gesucht. Daher ist jeder angehalten, Personen anzusprechen, die ihr Gesicht für die Plakate zur Verfügung stellen.</w:t>
      </w:r>
    </w:p>
    <w:p>
      <w:pPr>
        <w:pStyle w:val="WortmarkeFu"/>
        <w:tabs>
          <w:tab w:val="clear" w:pos="9355"/>
          <w:tab w:val="left" w:pos="851" w:leader="none"/>
        </w:tabs>
        <w:spacing w:lineRule="auto" w:line="360"/>
        <w:ind w:left="840" w:hanging="0"/>
        <w:jc w:val="both"/>
        <w:rPr>
          <w:rFonts w:ascii="Arial Narrow" w:hAnsi="Arial Narrow" w:cs="Arial Narrow"/>
          <w:sz w:val="22"/>
          <w:lang w:val="de-DE"/>
        </w:rPr>
      </w:pPr>
      <w:r>
        <w:rPr>
          <w:rFonts w:cs="Arial Narrow" w:ascii="Arial Narrow" w:hAnsi="Arial Narrow"/>
          <w:sz w:val="22"/>
          <w:lang w:val="de-DE"/>
        </w:rPr>
        <w:tab/>
        <w:t xml:space="preserve">Sobald die Wahllokale feststehen, können die Plakate gedruckt und aufgehängt werden. Ein </w:t>
        <w:tab/>
        <w:t>Termin für die Aushangaktion wird in einer der nächsten Sitzungen festgele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Übergangsregelung nach der Gremienwahl</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s wird folgender Antrag zur Abstimmung geste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w:t>
      </w:r>
      <w:r>
        <w:rPr>
          <w:rFonts w:cs="Arial Narrow" w:ascii="Arial Narrow" w:hAnsi="Arial Narrow"/>
          <w:sz w:val="22"/>
          <w:lang w:val="de-DE"/>
        </w:rPr>
        <w:t>Die jetzigen ZBVs und AStA-Vertreter im Sommersemester 2008 vom Standort Furtwangen werden ab dem Wintersemester 2008/2009 automatisch zu ZBVs des zukünftigen AStA am Standort Furtwangen mit den Rechten der jetzigen ZBVs am Standort Furtwangen, bis der zukünftige AStA Furtwangen eine entsprechend andere Entscheidung fä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rgebnis der Abstimmung: 5 Ja, 0 Nein, 0 Enthalt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Keine Beiträge zu diesem TOP.</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Arial Narrow" w:hAnsi="Arial Narrow" w:cs="Arial Narrow"/>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13:00Z</dcterms:created>
  <dc:creator>schroepfer</dc:creator>
  <dc:description/>
  <cp:keywords/>
  <dc:language>en-US</dc:language>
  <cp:lastModifiedBy>schroepfer</cp:lastModifiedBy>
  <cp:lastPrinted>2006-04-05T09:40:00Z</cp:lastPrinted>
  <dcterms:modified xsi:type="dcterms:W3CDTF">2008-06-10T12:47:00Z</dcterms:modified>
  <cp:revision>1</cp:revision>
  <dc:subject>Formular</dc:subject>
  <dc:title>Sitzungsprotokoll</dc:title>
</cp:coreProperties>
</file>