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1.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Olga Yanenko</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ontag, 16.04.2007</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5:3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Büro</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David Schröpfer, Adrian Hauser-Augustat, Evita Gaeta, Oliver Duffner, David Graf, Olga Yanenko, Patrick Strobel (ab 16:30), Christina Feser (am Telefo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8</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pPr>
      <w:r>
        <w:rPr>
          <w:rFonts w:cs="Arial Narrow" w:ascii="Arial Narrow" w:hAnsi="Arial Narrow"/>
          <w:sz w:val="24"/>
          <w:szCs w:val="24"/>
          <w:lang w:val="de-DE"/>
        </w:rPr>
        <w:t>Protokoll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Kartendecks für das Pokerreferat</w:t>
        <w:br/>
        <w:t>Das Pokerreferat beantragte 93 € für 12 PVC-Kartendecks und 12 Card-Cuts. Da das Pokerreferat da bestbesuchteste Referat der Hochschule ist (Rekord: 87 Besucher) und sich die herkömmlichen Decks schnell abnutzen, beschließt der AStA, dass das Geld genehmigt wird.</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AStA-Keller</w:t>
        <w:br/>
        <w:t>Da der Sektschrank im Keller nicht benutzt wird, wird vorgeschlagen die Sachen der Big Band oder die alten Kino-Projektoren dort zu verstauen. Dadurch entsteht mehr Platz im AStA-Keller. Dieser muss sowieso aufgeräumt werden, damit die neuen Steckdosenleisten angebracht werden können. Evita Gaeta und Adrian Hauser-Augustat übernehmen das Leeren der Sektflaschen am 17.04.2007. Weiterhin muss die Angelegenheit mit der Big Band abgesprochen werden. Das Leergut sowie vier Kühlschränke müssen von Getränkehändler Nock abgehol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Alte Cafete</w:t>
        <w:br/>
        <w:t>Die DM-Fachschaft hat immer noch nicht die Sachen von der Media-Night weggeräumt und muss kontaktier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Fragebogen Studiengebühren und Evaluierung der öffentlichen Ämter</w:t>
        <w:br/>
        <w:t>Es werden einige redaktionelle Änderungen vorgenommen sowie festgestellt, dass das AStA-Logo eingefügt werden muss. Eine Frage zum Motto des Hochschulballs wird neu in den Fragebogen aufgenomm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Runder Tisch zum Thema Parties an der HFU</w:t>
        <w:br/>
        <w:t>Das Rektorat will ein fertiges Konzept vorgelegt bekommen, der AStA ist der Meinung, dass man dieses zusammen ausarbeiten sollte und Schwenningen als Berater dazunehmen. Die Fachschaften müssen noch mal angeschrieben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Ordnung im AStA-Büro</w:t>
        <w:br/>
        <w:t>Es wird festgestellt, dass Löffel und Gabeln im AStA-Büro verschwinden. Dies gilt auch für Kugelschreiber. Da diese im Magazin 2 € pro Stück kosten, soll in Zukunft versucht werden diese von Firmen (z. B. auf der Hochschulkontaktbörse) zu bekomm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Sommer-Open-Air</w:t>
        <w:br/>
        <w:t>Das Kinoreferat möchte gerne Unterstützung vom AStA für das am 21.06.2007 statt findende Kino-Open-Air. Die Unterstützung wird zugesagt. Es wird weiterhin überlegt, ob ein Open-Air mit Band statt finden soll. Dazu muss ein passender Termin sowie eine Band gefunden werden. Als Band-Vorschlag kommt „Disgroove“ zur Sprach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Wahl zum Vorsitz</w:t>
        <w:br/>
        <w:t>Adrian Hauser-Augustat wird mit 5 Stimmen, 1 Enthaltung und 1 Gegenstimme zum AStA-Vorsitzenden gewähl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Feueralarm bei der PE-Fete</w:t>
        <w:br/>
        <w:t>Derjenige, der den Feueralarm bei der PE-Fete ausgelöst hat, soll sich bei der Polizei melden, da diese Anzeige erstatten muss.</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 w:hAnsi="Univers 47 CondensedLight" w:cs="Univers 47 CondensedLight"/>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 w:hAnsi="Univers 47 CondensedLight" w:cs="Univers 47 CondensedLight"/>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39:00Z</dcterms:created>
  <dc:creator>oyanenko</dc:creator>
  <dc:description/>
  <cp:keywords/>
  <dc:language>en-US</dc:language>
  <cp:lastModifiedBy>oyanenko</cp:lastModifiedBy>
  <cp:lastPrinted>2006-04-05T09:40:00Z</cp:lastPrinted>
  <dcterms:modified xsi:type="dcterms:W3CDTF">2007-04-24T11:17:00Z</dcterms:modified>
  <cp:revision>1</cp:revision>
  <dc:subject>Formular</dc:subject>
  <dc:title>Sitzungsprotokoll</dc:title>
</cp:coreProperties>
</file>