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165" cy="1156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auto" w:line="312"/>
        <w:jc w:val="left"/>
        <w:rPr/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P R O T O K O L L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/>
      </w:pPr>
      <w:r>
        <w:rPr>
          <w:sz w:val="22"/>
          <w:lang w:val="de-DE"/>
        </w:rPr>
        <w:fldChar w:fldCharType="begin"/>
      </w:r>
      <w:r>
        <w:rPr>
          <w:sz w:val="22"/>
          <w:lang w:val="de-DE"/>
        </w:rPr>
        <w:instrText xml:space="preserve"> DATE \@"dd\/MM\/yyyy" </w:instrText>
      </w:r>
      <w:r>
        <w:rPr>
          <w:sz w:val="22"/>
          <w:lang w:val="de-DE"/>
        </w:rPr>
        <w:fldChar w:fldCharType="separate"/>
      </w:r>
      <w:r>
        <w:rPr>
          <w:sz w:val="22"/>
          <w:lang w:val="de-DE"/>
        </w:rPr>
        <w:t>31/07/2026</w:t>
      </w:r>
      <w:r>
        <w:rPr>
          <w:sz w:val="22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/ Gatzke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exact" w:line="85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09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– 15:00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Niels Gatzke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left" w:pos="2835" w:leader="none"/>
          <w:tab w:val="left" w:pos="3234" w:leader="none"/>
          <w:tab w:val="right" w:pos="9355" w:leader="none"/>
        </w:tabs>
        <w:bidi w:val="0"/>
        <w:spacing w:before="0" w:after="120"/>
        <w:ind w:left="3260" w:hanging="326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ahl der anw. Mitglieder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4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1" w:hanging="3261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Abw. 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Patrick Strobel, Stefan Lüthje, Axel Restle, Christian Ländner</w:t>
      </w: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Tagesordn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Sitzung ohne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Protokoll der letzten Sitz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ohne letztes Protokoll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Wöchentliche Sitzungen</w:t>
      </w:r>
    </w:p>
    <w:p>
      <w:pPr>
        <w:pStyle w:val="WortmarkeFu"/>
        <w:tabs>
          <w:tab w:val="clear" w:pos="9355"/>
          <w:tab w:val="left" w:pos="360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ind w:left="360" w:hanging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ab/>
        <w:t>Es wurde einstimmig die Mittagspause am Mittwoch (13 – 14 Uhr) als Termin für die wöchentlichen Sitzungen festgelegt. Zu den Sitzungen sind generell die ZBVs eingelad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ufzugsschlüssel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 xml:space="preserve">Auf Antrag von Niels Gatzke wurde einstimmig beschlossen, 2 neue Aufzugsschlüssel zu beantragen: einer für den Kino-Hauptschlüsselbund und einen für die Hinterlegung im Tresor. Verantwortlich für die Beschaffung und Ersthinterlegung ist Niels Gatzke. 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-Kommunikation zwischen den Standorten Fuwa und V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Die Möglichkeiten zur Verbesserung der Kommunikation mit den AStA-Mitgliedern im Standort VS wurden diskutiert. Es sollen monatliche gemeinsame Sitzungen abgehalten werden. Es wird auf einen Terminvorschlag der AStA-Mitglieder in VS gewartet. Im Hinblick auf eine zukünftige verbesserte Zusammenarbeit und den besseren (Daten-)Austausch soll der Zugriff auf das AStA-Laufwerk angeboten werden (aus Sicherheitsgründen vorerst nur lesend). Verschiedene technische Realisierungsmöglichkeiten wurden diskutiert. David Schröpfer wird mit Claudia Lüthje (Administratorin AStA-Fuwa) darüber reden. Auch wurden verschiedene Möglichkeiten des digitalen Austausches, wie z.B. die Groupware Felix2, diskutiert. Die Diskussion wurde vertagt. Alle Mitglieder sollen bis zur nächsten Sitzung Ideen hierfür sammel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truktur des ASt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s soll die Struktur des AStA überarbeitet werden. Es werden die AStA-Mitglieder am Standort VS darum gebeten, deren Struktur aufzuzeigen. Verantwortlich hierfür ist Niels Gatzke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im AStA-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sollen prinzipiell nicht im AStA-Büro des Standortes Fuwa statt finden. Für die zutreffenden Referate ist generell die „Alte Cafete“ reserviert. Eine Ausnahme bildet das Spiele-Referat bei geringer Teilnehmerzahl (als Ausrichtungsort im AStA-Büro ist die Couch-Ecke vorgesehen, der Küchenbereich soll nicht mehr genutzt werden)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nwesende im AStA-Büro 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Es wurde einstimmig beschlossen, dass im AStA-Büro am Standort Fuwa immer eine Person mit AStA-Büro-Schlüssel anwesend sein muss. Verlässt diese Person den Raum, so müssen alle anderen Personen auch den Raum verlass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ailverkehr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Bei allen „Aktionen“ den AStA betreffend soll für den Informationsfluss im Team zeitnah eine Mail über der AStA-Verteiler geschickt werden, um die anderen Vertreter (und ZBVs) zu informier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onstige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Terminabsprache für die Nachbesprechung der ESF mit dem Kanzler. Verantwortlich ist Niels Gatzke.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lineRule="atLeast" w:line="280" w:before="60" w:after="240"/>
      <w:jc w:val="left"/>
    </w:pPr>
    <w:rPr>
      <w:rFonts w:ascii="Century Gothic" w:hAnsi="Century Gothic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RFklein">
    <w:name w:val="BRF-klein"/>
    <w:basedOn w:val="AbsatzStandardschriftart1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1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1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1"/>
    <w:qFormat/>
    <w:rPr/>
  </w:style>
  <w:style w:type="character" w:styleId="FormatInh5">
    <w:name w:val="FormatInh 5"/>
    <w:basedOn w:val="AbsatzStandardschriftart1"/>
    <w:qFormat/>
    <w:rPr/>
  </w:style>
  <w:style w:type="character" w:styleId="FormatInh6">
    <w:name w:val="FormatInh 6"/>
    <w:basedOn w:val="AbsatzStandardschriftart1"/>
    <w:qFormat/>
    <w:rPr/>
  </w:style>
  <w:style w:type="character" w:styleId="FormatInh2">
    <w:name w:val="FormatInh 2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1"/>
    <w:qFormat/>
    <w:rPr/>
  </w:style>
  <w:style w:type="character" w:styleId="Bblgraphie">
    <w:name w:val="Bblgraphie"/>
    <w:basedOn w:val="AbsatzStandardschriftart1"/>
    <w:qFormat/>
    <w:rPr/>
  </w:style>
  <w:style w:type="character" w:styleId="FormatInh3">
    <w:name w:val="FormatInh 3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1"/>
    <w:qFormat/>
    <w:rPr>
      <w:b/>
      <w:i/>
      <w:sz w:val="24"/>
    </w:rPr>
  </w:style>
  <w:style w:type="character" w:styleId="MarkInhalt">
    <w:name w:val="MarkInhalt"/>
    <w:basedOn w:val="AbsatzStandardschriftart1"/>
    <w:qFormat/>
    <w:rPr/>
  </w:style>
  <w:style w:type="character" w:styleId="Senat2">
    <w:name w:val="Senat2"/>
    <w:basedOn w:val="AbsatzStandardschriftart1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ortmarke">
    <w:name w:val="Wortmarke"/>
    <w:qFormat/>
    <w:pPr>
      <w:widowControl w:val="false"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 w:val="false"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 w:val="false"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right="0" w:hanging="0"/>
    </w:pPr>
    <w:rPr>
      <w:rFonts w:ascii="Century Gothic" w:hAnsi="Century Gothic" w:eastAsia="Arial" w:cs="Times New Roman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262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217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206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301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2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1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223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 w:val="false"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Arial" w:cs="Times New Roman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TextkrperEinzug21">
    <w:name w:val="Textkörper-Einzug 21"/>
    <w:basedOn w:val="Normal"/>
    <w:qFormat/>
    <w:pPr>
      <w:ind w:left="1440" w:right="0" w:hanging="0"/>
      <w:jc w:val="both"/>
    </w:pPr>
    <w:rPr/>
  </w:style>
  <w:style w:type="paragraph" w:styleId="TextkrperEinzug31">
    <w:name w:val="Textkörper-Einzug 31"/>
    <w:basedOn w:val="Normal"/>
    <w:qFormat/>
    <w:pPr>
      <w:spacing w:before="60" w:after="60"/>
      <w:ind w:left="2155" w:right="0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5:00Z</dcterms:created>
  <dc:creator>Niels Gatzke</dc:creator>
  <dc:description/>
  <cp:keywords/>
  <dc:language>en-US</dc:language>
  <cp:lastModifiedBy>gatzke</cp:lastModifiedBy>
  <cp:lastPrinted>2008-04-14T13:02:00Z</cp:lastPrinted>
  <dcterms:modified xsi:type="dcterms:W3CDTF">2008-04-15T11:41:00Z</dcterms:modified>
  <cp:revision>18</cp:revision>
  <dc:subject>Formular</dc:subject>
  <dc:title>Sitzungsprotokoll</dc:title>
</cp:coreProperties>
</file>