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1.06.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6: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Adrian Hauser-Augustat, Evita Gaeta, Oliver Dufner, 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Markus Korzendorfer</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David Schröpfer, Patrick Strobel</w:t>
      </w:r>
    </w:p>
    <w:p>
      <w:pPr>
        <w:pStyle w:val="WortmarkeFu"/>
        <w:tabs>
          <w:tab w:val="clear" w:pos="9355"/>
          <w:tab w:val="left" w:pos="2835" w:leader="none"/>
          <w:tab w:val="left" w:pos="3232" w:leader="none"/>
        </w:tabs>
        <w:spacing w:lineRule="auto" w:line="360"/>
        <w:ind w:left="3261" w:hanging="3261"/>
        <w:rPr>
          <w:rFonts w:ascii="Arial Narrow" w:hAnsi="Arial Narrow" w:cs="Arial Narrow"/>
          <w:i/>
          <w:i/>
          <w:sz w:val="22"/>
          <w:lang w:val="de-DE"/>
        </w:rPr>
      </w:pPr>
      <w:r>
        <w:rPr>
          <w:rFonts w:cs="Arial Narrow" w:ascii="Arial Narrow" w:hAnsi="Arial Narrow"/>
          <w:i/>
          <w:sz w:val="22"/>
          <w:lang w:val="de-DE"/>
        </w:rPr>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4"/>
          <w:szCs w:val="24"/>
          <w:lang w:val="de-DE"/>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4"/>
          <w:szCs w:val="24"/>
          <w:lang w:val="de-DE"/>
        </w:rPr>
      </w:pPr>
      <w:r>
        <w:rPr>
          <w:rFonts w:cs="Arial Narrow" w:ascii="Arial Narrow" w:hAnsi="Arial Narrow"/>
          <w:sz w:val="22"/>
          <w:lang w:val="de-DE"/>
        </w:rPr>
        <w:t>Fördergesellschaft</w:t>
        <w:br/>
        <w:t>Am 14.06./15.06. werden zwei Kühlschränke vom AStA für die Fördergesellschaft zur Verfügung gestellt. Der AStA wünscht eine Teilnahme, hat jedoch keine Einladung bekommen. Es soll bei Roland Jacob (</w:t>
      </w:r>
      <w:r>
        <w:rPr>
          <w:rFonts w:cs="Arial Narrow" w:ascii="Arial Narrow" w:hAnsi="Arial Narrow"/>
          <w:sz w:val="24"/>
          <w:szCs w:val="24"/>
        </w:rPr>
        <w:t>jac@hs-furtwangen.de</w:t>
      </w:r>
      <w:r>
        <w:rPr>
          <w:rFonts w:cs="Arial Narrow" w:ascii="Arial Narrow" w:hAnsi="Arial Narrow"/>
          <w:sz w:val="24"/>
          <w:szCs w:val="24"/>
          <w:lang w:val="de-DE"/>
        </w:rPr>
        <w:t>) nachgefragt werden, wie und wo das stattfinde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er AStA beschließt, dass am Mittwoch, den 20.06.2007 um 18 Uhr ein Treffen stattfinden soll. Aufgrund von zu wenigen Rückmeldungen soll eine Email an die Fachschaften raus, die darauf aufmerksam macht, dass die Fakultät durch eine Nichtteilnahme keine Fakultätsfete machen darf. Treffpunkt 18 Uhr AStA-Büro mit Bitte um Rückmeldungen, wer nicht oder erst später erschein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SWFR</w:t>
        <w:br/>
        <w:t>Der U-AStA Freiburg hat den AStA Furtwangen gebeten, unsere Anliegen an das Studentenwerk zu formulieren, damit diese bei einem Treffen am 12.06.2007 vorgebracht werden können. Der AStA hatte folgende Themen:</w:t>
        <w:br/>
        <w:t>- Mensa ist überfüllt und die Tische draußen fehlen</w:t>
        <w:br/>
        <w:t>- Semesterticket wird vermehrt von den Studenten gewünscht</w:t>
        <w:br/>
        <w:t>- Beschwerde über Frau Baumann-Zeller, wegen längerer Abwesenheit ohne Ersatz und Info</w:t>
        <w:br/>
        <w:t>- Psychologische Beratung sollte komplett umsonst sein, nicht nur die ersten zwei Sitz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Gremienwahlen</w:t>
        <w:br/>
        <w:t>Am 12.06.2007 sollen mehrere Durchsagen die Studenten an die Gremienwahlen erinner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36:00Z</dcterms:created>
  <dc:creator>oyanenko</dc:creator>
  <dc:description/>
  <cp:keywords/>
  <dc:language>en-US</dc:language>
  <cp:lastModifiedBy>oyanenko</cp:lastModifiedBy>
  <cp:lastPrinted>2006-04-05T09:40:00Z</cp:lastPrinted>
  <dcterms:modified xsi:type="dcterms:W3CDTF">2007-06-12T09:57:00Z</dcterms:modified>
  <cp:revision>3</cp:revision>
  <dc:subject>Formular</dc:subject>
  <dc:title>Sitzungsprotokoll</dc:title>
</cp:coreProperties>
</file>