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tA Sitz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wesende: David Graf, Elke Bernhard, Oliver Dufner, Sabine Heizma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chschaftsrat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ird zum 23.11.05 Einberufen um zu klären was in den Senat kommen soll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sen mit Krieg am 14.11.05 The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leuchtung von der Kreuzung zum GHB und dem Zebrastreif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sprochenes Parkhaus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möglichkeiten da Don Bosco verkauft wurde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leiter treff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ppy Hour Ja/Nein? Wann? Wer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ld der Standleit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f alle Objekte werden Stand-ID draufgekleb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ezialangebot (z.B. 10 für 9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rtbons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rbung definier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er Stand soll Pfandsschluss und Ausschankschluss aushän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bauhelfer Situation. Brauchen noch oder holen sonst Abbauteam gegen Gel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eine Vollenkassen an den Theken. Scheingeld kann gegen Quittung bei Sabine gelagert werd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leingeld bei Sabine möglich zu hol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ssenzeiten von Sabine 21-22 Uhr, 23 – 24 Uhr, 1-3 Uh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zzaofen klär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ünter zwecks offen nachfra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0 Uhr im Großkotz zur Ausgabe von Ausweisen und Terminen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kplatz Situatio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ei Ketterer nachfragen wann sie Parkplatz nutzen wollen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SB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 Media Markt Gutscheine im gesamt wert von 200€ (a 50€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ke von Schwenningen holen muss noch geklärt werden  -&gt; Jen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Wertmarken(a 2€) an Helfer insgesamt 6€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 Garderobe großes Plakat „Für Verloren gegangene und Falschausgegebene Kleidungsstücke wird Keine Haftung übernommen“</w:t>
        <w:br/>
        <w:t>-&gt; links, rechts + Tis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 Garderobenhacken eine Jacke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8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82"/>
        <w:gridCol w:w="1260"/>
      </w:tblGrid>
      <w:tr>
        <w:trPr>
          <w:trHeight w:val="6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V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–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– 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– 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– 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– 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– 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– 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ne tragbare Telefone mit Herr Würz klären  -&gt; David 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ke Standabnahme. Nur Elke niemand sons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iten für Gläser-, Getränke- und Materialausgabe klären  -&gt; Oli ++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bauhelfer essen (Brötchen)? (Brötchen, Belag kaufen) -&gt; Evit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Jobs für HSB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Verantwortlicher für Garderobe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antwortlicher für Absperru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antwortlicher Kass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antwortlicher für Aul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tränkeausgabe, Getränkerücknahme -&gt; Oliver,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sgabe und Rücknahme von Material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ülmaschinen verantwortlicher -&gt; David, Gonzo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Pflanzen und Vitrinen Verantwortliche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Licht im A-Bau beim Technischendienst nachfra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otos von ZBV `s am Mittwoch für Helferauswei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men Toilette 2 Mülleimer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ilette regelmäßig Kontrolliere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Aufzugsdienst Auf- und Abba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1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5"/>
      <w:numFmt w:val="decimalZero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17:00Z</dcterms:created>
  <dc:creator>Dufner Oliver</dc:creator>
  <dc:description/>
  <dc:language>en-US</dc:language>
  <cp:lastModifiedBy>SEC</cp:lastModifiedBy>
  <dcterms:modified xsi:type="dcterms:W3CDTF">2005-11-09T19:24:00Z</dcterms:modified>
  <cp:revision>11</cp:revision>
  <dc:subject/>
  <dc:title>7</dc:title>
</cp:coreProperties>
</file>