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Arial Narrow" w:hAnsi="Arial Narrow" w:cs="Arial Narrow"/>
          <w:sz w:val="30"/>
          <w:lang w:val="it-IT"/>
        </w:rPr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outlineLvl w:val="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  <w:t>2. Sitzung SS08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29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 xml:space="preserve">/ </w:t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16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i/>
          <w:i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;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stätigung des Protokolls der 2. Sitzung SS08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Mitentscheidungsrechte ZBVs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Alte Cafet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FöG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Intranet AStA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1:00Z</dcterms:created>
  <dc:creator>gatzke</dc:creator>
  <dc:description/>
  <cp:keywords/>
  <dc:language>en-US</dc:language>
  <cp:lastModifiedBy>schroepfer</cp:lastModifiedBy>
  <cp:lastPrinted>2008-04-16T13:07:00Z</cp:lastPrinted>
  <dcterms:modified xsi:type="dcterms:W3CDTF">2008-04-16T11:07:00Z</dcterms:modified>
  <cp:revision>8</cp:revision>
  <dc:subject>Formular</dc:subject>
  <dc:title>Sitzungsprotokoll</dc:title>
</cp:coreProperties>
</file>