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Arial Narrow" w:hAnsi="Arial Narrow" w:cs="Arial Narrow"/>
          <w:sz w:val="30"/>
          <w:lang w:val="it-IT"/>
        </w:rPr>
      </w:pPr>
      <w:r>
        <w:rPr>
          <w:rFonts w:cs="Arial Narrow" w:ascii="Arial Narrow" w:hAnsi="Arial Narrow"/>
          <w:sz w:val="45"/>
          <w:lang w:val="de-DE"/>
        </w:rPr>
        <w:tab/>
      </w:r>
      <w:r>
        <w:rPr>
          <w:rFonts w:cs="Arial Narrow" w:ascii="Arial Narrow" w:hAnsi="Arial Narrow"/>
          <w:sz w:val="45"/>
          <w:lang w:val="it-IT"/>
        </w:rPr>
        <w:t>P R O T O K O L L</w:t>
      </w:r>
    </w:p>
    <w:p>
      <w:pPr>
        <w:pStyle w:val="WortmarkeFu"/>
        <w:numPr>
          <w:ilvl w:val="0"/>
          <w:numId w:val="0"/>
        </w:numPr>
        <w:tabs>
          <w:tab w:val="clear" w:pos="9355"/>
          <w:tab w:val="left" w:pos="-720" w:leader="none"/>
          <w:tab w:val="center" w:pos="2863" w:leader="none"/>
          <w:tab w:val="left" w:pos="3969" w:leader="none"/>
          <w:tab w:val="left" w:pos="6237" w:leader="none"/>
        </w:tabs>
        <w:outlineLvl w:val="0"/>
        <w:rPr>
          <w:rFonts w:ascii="Arial Narrow" w:hAnsi="Arial Narrow" w:cs="Arial Narrow"/>
          <w:sz w:val="22"/>
          <w:lang w:val="it-IT"/>
        </w:rPr>
      </w:pPr>
      <w:r>
        <w:rPr>
          <w:rFonts w:cs="Arial Narrow" w:ascii="Arial Narrow" w:hAnsi="Arial Narrow"/>
          <w:sz w:val="22"/>
          <w:lang w:val="it-IT"/>
        </w:rPr>
        <w:tab/>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de-DE"/>
        </w:rPr>
      </w:pP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29.07.2026</w:t>
      </w:r>
      <w:r>
        <w:rPr>
          <w:sz w:val="22"/>
          <w:rFonts w:cs="Arial Narrow" w:ascii="Arial Narrow" w:hAnsi="Arial Narrow"/>
          <w:lang w:val="de-DE"/>
        </w:rPr>
        <w:fldChar w:fldCharType="end"/>
      </w:r>
      <w:r>
        <w:rPr>
          <w:rFonts w:eastAsia="Arial Narrow" w:cs="Arial Narrow" w:ascii="Arial Narrow" w:hAnsi="Arial Narrow"/>
          <w:sz w:val="22"/>
          <w:lang w:val="de-DE"/>
        </w:rPr>
        <w:t xml:space="preserve"> </w:t>
      </w:r>
      <w:r>
        <w:rPr>
          <w:rFonts w:cs="Arial Narrow" w:ascii="Arial Narrow" w:hAnsi="Arial Narrow"/>
          <w:sz w:val="22"/>
          <w:lang w:val="de-DE"/>
        </w:rPr>
        <w:t>/ David Schröpfer</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Freitag, 28.03.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2:00 – 12:45 Uhr</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VS</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Katharina Kreuzer, Maja Stefanovic, Markus Demmel, Niels Gatzke, Patrick Strobel, Stefan Lüthje</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David Schröpf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n.n.</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6</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Stefan Lüthje, Patrick Strobel</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4"/>
          <w:szCs w:val="24"/>
          <w:lang w:val="de-DE"/>
        </w:rPr>
      </w:pPr>
      <w:r>
        <w:rPr>
          <w:rFonts w:cs="Arial Narrow" w:ascii="Arial Narrow" w:hAnsi="Arial Narrow"/>
          <w:sz w:val="24"/>
          <w:szCs w:val="24"/>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Begrüß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Antrag für ZPA</w:t>
      </w:r>
    </w:p>
    <w:p>
      <w:pPr>
        <w:pStyle w:val="WortmarkeFu"/>
        <w:numPr>
          <w:ilvl w:val="1"/>
          <w:numId w:val="2"/>
        </w:numPr>
        <w:tabs>
          <w:tab w:val="clear" w:pos="9355"/>
          <w:tab w:val="left" w:pos="794" w:leader="none"/>
          <w:tab w:val="left" w:pos="1440"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Für den kommenden ZPA im April wurde vom AStA ein Antrag auf Verkürzung der Vorlesungszeit gestellt. Hintergrund ist der Wunsch, zwischen Ende der Vorlesungszeit und Beginn der Klausurzeit eine freie Woche einzuschieben, um so die Vorbereitungen auf die Klausuren zu verbessern. Weiterhin wurde angeregt, dass alle semesterbezogenen Projekte mit Ende der Vorlesungszeit enden sollen. Auf Wunsch der Projektgruppe kann die Bearbeitungszeit des Projekts auch wie bisher in die Klausurzeit hinein verlängert wer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Infoblatt Klausur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beschlossen, bis zur Klausurzeit ein Infoblatt anzufertigen, welches über die Regelung zur Festlegung von Klausurterminen mit den Professoren informiert. Eine Zuständigkeit wurde nicht definier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Terminfindung für gemeinsame AStA-Sitzung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besprochen, dass einmal pro Monat eine gemeinsame AStA-Sitzung mit den Vertretern beider Standorte stattfinden soll. Zur Terminfindung schicken die Vertreter vom Standort VS bis zum 08.04.2008 mögliche Terminvorschläge, welche dann mit den Terminen der Furtwanger Vertreter abgeglichen werden, um so einen für die Mehrheit der Vertreter möglichen Termin zu finden (was auch monatsweise geschehen kan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AStA-Ausbau Tuttling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soll mit Prof. Schofer geklärt werden, ob gemeinsam mit der Standortgründung Tuttlingen die Anzahl der AStA-Vertreter von 8 auf 10 Mitglieder erhöht werden kann. Weiterhin soll geklärt werden, ob für den AStA ein 5. Platz im Senat eingerichtet werden kann. Zuständig hierfür ist David Schröpfer.</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soll mit Prof. Schofer (und ggf. Herrn Riesle/Wahlleiter) geklärt werden, ob eine Änderungen am Wahlrecht möglich ist, welche die Sitzplatzverteilung des AStAs für alle Standorte verbindlich festlegt. Angedacht ist hier folgende Verteilung: Furtwangen 5 Vertreter, VS 3 Vertreter, Tuttlingen 2 Vertreter. Zuständig hierfür ist David Schröpfer.</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Themen und Termin für FSR</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angeregt, einen gemeinsamen Fachschaftsrat (FSR) mit allen Fachschaftsvertretern und dem AStA durchzuführen. Sitzungsort ist Furtwangen. Als Termin wurde der 15.04. vorgeschlag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Als Themen für den FSR wurden die anstehenden Gremienwahlen benannt, sowie der Punkt Studiengebühren. Weiterhin soll es einen Punkt zum Thema Hochschulkontaktbörse geben, zu dem Prof. Schäflein-Armbruster (PE) eingeladen werden soll. Zuständig für die Erstellung der Agenda sowie für die fristgerechten Einladungen ist David Schröpfer.</w:t>
      </w:r>
    </w:p>
    <w:p>
      <w:pPr>
        <w:pStyle w:val="WortmarkeFu"/>
        <w:numPr>
          <w:ilvl w:val="0"/>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Gremienwahl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Prof. Schofer hat angekündigt, zukünftig wieder für den Tag der Gremienwahlen die am Vormittag statt findenden Vorlesungen um 5-10 Minuten zu verkürzen. Dies soll die Chance auf eine höhere Wahlbeteiligung steiger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beschlossen, von Seiten des AStA aus gemeinsam mit den Fachschaften im Hinblick auf die anstehenden Gremienwahlen ein Marketingkonzept zu erarbeiten. Mögliche Maßnahmen innerhalb dieses Konzepts sind bspw. die Information der einzelnen Semester über die Fachschaften, sowie der Rundgang der AStA-Vertreter durch Vorlesungen ca. 1 Woche vor den Wahlen.</w:t>
      </w:r>
    </w:p>
    <w:p>
      <w:pPr>
        <w:pStyle w:val="WortmarkeFu"/>
        <w:numPr>
          <w:ilvl w:val="0"/>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inrichtung eines Shuttle-Service zwischen FU und VS</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angeregt, mit dem Rektorat eine Lösung auszuarbeiten, um zukünftig einen Shuttle-Service zwischen den beiden Standorten einzurichten. Dies soll gewährleisten, dass Studierende einfach und pünktlich zu Vorlesungen an den verschiedenen Standorten gelangen. Der normale Pendelverkehr der SBG ist hierfür nicht geeignet. Markus Demmel ist hierfür verantwortlich.</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Vorschlag Organisationsstruktur AStA &amp; Groupware</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Aus zeitlichen Gründen wurde dieser Punkt verschob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Seit einigen Wochen ist Felix2 in einer Testphase in Betrieb. Die neue Plattform bietet neben einem gemeinsamen Kalender, einem Wiki und einem Forum eine Dokumentenablage. Es wurde beschlossen, diese Plattform in diesem Semester testweise einzusetzen, um so die Zusammenarbeit des AStA zu verbesser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Wahl der/des Vorsitzend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In einer offenen Wahl wurde mit 6 von 6 Stimmen David Schröpfer als Vorsitzender des AStA für das Sommersemester 2008 gewählt. Mit 6 von 6 Stimmen wurde Katharina Kreuzer als stellvertretende AStA-Vorsitzende für das Sommersemester 2008 gewählt. Beide Kandidaten haben Wahl angenommen.</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Courier" w:hAnsi="Univers 47 CondensedLight;Courier" w:cs="Univers 47 CondensedLight;Courie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2z0">
    <w:name w:val="WW8Num2z0"/>
    <w:qFormat/>
    <w:rPr>
      <w:rFonts w:ascii="Univers 47 CondensedLight;Courier" w:hAnsi="Univers 47 CondensedLight;Courier" w:cs="Univers 47 CondensedLight;Courier"/>
      <w:sz w:val="22"/>
      <w:szCs w:val="22"/>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inter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5:12:00Z</dcterms:created>
  <dc:creator>schroepfer</dc:creator>
  <dc:description/>
  <cp:keywords/>
  <dc:language>en-US</dc:language>
  <cp:lastModifiedBy>schroepfer</cp:lastModifiedBy>
  <cp:lastPrinted>2008-04-15T13:13:00Z</cp:lastPrinted>
  <dcterms:modified xsi:type="dcterms:W3CDTF">2008-04-15T11:14:00Z</dcterms:modified>
  <cp:revision>4</cp:revision>
  <dc:subject>Formular</dc:subject>
  <dc:title>Sitzungsprotokoll</dc:title>
</cp:coreProperties>
</file>